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ura Riazz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P English Literature an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r. La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Title Analysis Refl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The title analysis of “Fire and Ice” is one of the most difficult papers I have ever written. I thought it was a hard paper to write because of two main reasons. First, we were using terms, connotative and denotative, for the first time. I was very unsure with myself if I was using those two terms correctly. Secondly, I thought that the amount of material to work with was very difficult. After all, the poem is only so long, and I had to write a whole paper on it. The paper was also slightly difficult to write because we have never written any type of title analysis.</w:t>
      </w:r>
    </w:p>
    <w:p>
      <w:pPr>
        <w:pStyle w:val="Normal"/>
        <w:spacing w:lineRule="auto" w:line="480"/>
        <w:rPr/>
      </w:pPr>
      <w:r>
        <w:rPr/>
        <w:tab/>
        <w:t>I was pleasantly surprised with the outcome of my essay. I was worried that I didn’t use the terms correctly and that I seemed repetitive. I worked extremely hard on this paper, and i’m very happy with my results. I think especially after revising it that it is a more organized, clear explication of what “fire” and “ice” mean to the poems meaning. Also, I was very content with the fact I aced my active and passive voice for once. I really paid attention to how I phrased my thoughts in relation to eliminating passive voice. Even though I made very minimal errors, the missing of commas, I am very happy with my “Fire and Ice” title analysi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16:00Z</dcterms:created>
  <dc:creator>Laura</dc:creator>
  <dc:description/>
  <cp:keywords/>
  <dc:language>en-US</dc:language>
  <cp:lastModifiedBy>Laura</cp:lastModifiedBy>
  <dcterms:modified xsi:type="dcterms:W3CDTF">2010-01-15T01:25:00Z</dcterms:modified>
  <cp:revision>1</cp:revision>
  <dc:subject/>
  <dc:title>Laura Riazzi</dc:title>
</cp:coreProperties>
</file>